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ROKYTNÁ, IDVT10100032 – k.ú. Rybník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0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20,500 – 20,650 a 20,670 – 20,7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20,500 – 20,65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cca 200 m pod silničním mostem v ř. km 20,500. Konec úseku u tělesa jezu, ř. km20,65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20,670 – 20,74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pravého břehu vodního toku Rokytná, IDVT10100032. Začátek úseku nad silničním mostem v ř. km 20,670. Konec úseku nad mostem, ř. km 20,7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2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19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9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19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cca 200 m pod silničním mostem v ř. km 20,500. Konec úseku u tělesa jezu, ř. km 20,65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úsek č. 2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silničním mostem v ř. km 20,670. Konec úseku nad mostem, ř. km 20,74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0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4:00Z</dcterms:modified>
  <cp:revision>10</cp:revision>
  <dc:subject/>
  <dc:title>KARTA SEČENÍ</dc:title>
</cp:coreProperties>
</file>